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1</w:t>
      </w:r>
      <w:r>
        <w:rPr>
          <w:rFonts w:cs="Arial" w:ascii="Arial" w:hAnsi="Arial"/>
          <w:b w:val="false"/>
          <w:bCs w:val="false"/>
          <w:color w:val="000000"/>
          <w:sz w:val="21"/>
          <w:szCs w:val="21"/>
        </w:rPr>
        <w:t xml:space="preserve"> 1.5.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vPZNiP4pv2iOZQox5ahm7GcWqU2QteYuTsBzCwxhnRv7uEGR1KRCwFQqG7KsXoBm41b1w
/3qYwjDG9vzYr7HqivJX9NRSOy21IBjB9P4mChjJlfNJSAacRGDeN0ejSaAFZIMOhW8oJI2w
VD0vvmPdjSf+zmVN/2dA5a4rqJb+BS0RCYRJzi62Gwh+Zhy2n2GHAMhPbUBxbYj9+KkNaPE8
jajaPNTxq/Z4tXcMTj</vt:lpwstr>
  </property>
  <property fmtid="{D5CDD505-2E9C-101B-9397-08002B2CF9AE}" pid="3" name="_2015_ms_pID_7253431">
    <vt:lpwstr>ZMaElC+1GQJGc3UXSJ6oHk2QU3ATSs+LHNmD4xj0YtrMHpUrzCEgEc
J8YTT8yKT6gZC/GTjV6/9jLV2pcb8gUE74auSjWaEzy0YabPwdu3DL6VSrBQPHhB96zIigTQ
8BkwSEvGKvpv7XGSPJ20xMZkY/iw592U7cQvoBRwV08mk/LmyJBrZCsM7A0iChSet36zpTuA
XGYD4iSDSpDQGeqffkQxoRVltlg14LZ13KBC</vt:lpwstr>
  </property>
  <property fmtid="{D5CDD505-2E9C-101B-9397-08002B2CF9AE}" pid="4" name="_2015_ms_pID_7253431_00">
    <vt:lpwstr>_2015_ms_pID_7253431</vt:lpwstr>
  </property>
  <property fmtid="{D5CDD505-2E9C-101B-9397-08002B2CF9AE}" pid="5" name="_2015_ms_pID_7253432">
    <vt:lpwstr>k9/X0kt7+gYDc40CN98UUjJz35r+FWscnFck
d9CacPMeRnN4s5ZKE28MQbOtgoQ+WFXXP8tHDb3t1ljdyhBVV7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87</vt:lpwstr>
  </property>
</Properties>
</file>